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9545483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0956889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370642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9393475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